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20» июня 2012 года                                                  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оложения  о порядке организации доступа к информации о деятельности администрации  сельского  поселения «Размахнинское», Совета сельского поселения «Размахнинск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Рассмотрев Протест Шилкинской межрайонной прокуратуры от 21 мая 2012 года за № 07-21-2012 на Решение Совета сельского поселения «Размахнинское» № 20 от 28.03.2012 г. «Об утверждении Положения о порядке организации доступа к информации о деятельности администрации и Совета сельского поселения «Размахнинское», руководствуясь Федеральным законом от 09.02.2009 № 8-ФЗ «Об обеспечении доступа к информации о деятельности государственных органов и органов местного самоуправления»,  Совет сельского поселения «Размахнинск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Утвердить Положение о порядке организации доступа к информации о деятельности администрации  сельского поселения  «Размахнинское», Совета сельского поселения «Размахнинское»  в новой реда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Решение № 20  от 28.03.2012 г. «Об утверждении Положения о порядке организации доступа к информации о деятельности администрации сельского поселения «Размахнинское» считать утратившим си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Данное решение вступает в силу с момента его обнарод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3000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К решению Совета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поселения «Размахнинское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30000"/>
        </w:rPr>
        <w:t xml:space="preserve">№ </w:t>
      </w:r>
      <w:r>
        <w:rPr>
          <w:rFonts w:cs="Times New Roman" w:ascii="Times New Roman" w:hAnsi="Times New Roman"/>
          <w:color w:val="030000"/>
        </w:rPr>
        <w:t>26 от 20 июня  2012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«Об утверждении Положения о поряд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 xml:space="preserve">организации доступа к информ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 xml:space="preserve">о деятельности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Совета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«Размахнин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о порядке организации доступа к информации о деятельности администрации сельского поселения  «Размахнинское», Совета сельского поселения  «Размахнин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1. Настоящее Положение определяет порядок реализации гражданами права на получение информации о деятельности органа местного самоуправления – администрации, Совета сельского поселения «Размахнинское», включая </w:t>
      </w:r>
      <w:r>
        <w:rPr>
          <w:rFonts w:cs="Times New Roman" w:ascii="Times New Roman" w:hAnsi="Times New Roman"/>
          <w:sz w:val="28"/>
          <w:szCs w:val="28"/>
        </w:rPr>
        <w:t>отраслевые (функциональные) органы администрации</w:t>
      </w:r>
      <w:r>
        <w:rPr>
          <w:rFonts w:cs="Times New Roman" w:ascii="Times New Roman" w:hAnsi="Times New Roman"/>
          <w:color w:val="030000"/>
          <w:sz w:val="28"/>
          <w:szCs w:val="28"/>
        </w:rPr>
        <w:t xml:space="preserve">  (далее – орган местного самоуправления,  администрация сельского поселения «Размахнинское»), в соответствии с Федеральным законом от 09.02.2009 № 8-ФЗ «Об обеспечении доступа к информации о деятельности государственных органа и органа местного самоуправ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2. Для целей настоящего Положения используются следующие основные пон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 информация о деятельности органа местного самоуправления - информация (в том числе документированная), созданная в пределах своих полномочий органом местного самоуправления, либо поступившая в указанный орган. К информации о деятельности органа местного самоуправления относятся также муниципальные правовые акты, устанавливающие структуру, полномочия, порядок формирования и деятельности органа местного самоуправления и организаций, иная информация, касающаяся их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а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 запрос - обращение пользователя информацией в устной или письменной форме, в том числе в виде электронного документа, в орган местного самоуправления, либо к его должностному лицу о предоставлении информации о деятельности этого орга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 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II. Сфера действия настоящего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Действие настоящего Положения распростран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- на отношения органа местного самоуправления  с гражданами и организациями, возникающие в процессе поиска и получения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-  на отношения, возникающие в процессе поиска, получения и обмена информацией между государственными органами и органами местного самоуправления, если иное не установлено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Действие настоящего Положения не распростран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 на отношения, связанные с обеспечением доступа к персональным данным, обработка которых осуществляется органом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порядок рассмотрения администрацией сельского поселения «Размахнинское» обращений граждан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 xml:space="preserve">III. Основные принципы обеспечения доступа к информации 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деятельности администрации, Совета  сельского поселения «Размахнинско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Основными принципами обеспечения доступа к информации о деятельности администрации, Совета 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открытость и доступность информации о деятельности органа местного самоуправления, за исключением случаев, предусмотренных федеральным закон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 достоверность информации о деятельности органа местного самоуправления и своевременность ее предост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свобода поиска, получения, передачи и распространения информации о деятельности органа местного самоуправления любым законным способ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а местного самоуправ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IV</w:t>
      </w:r>
      <w:r>
        <w:rPr>
          <w:rFonts w:cs="Times New Roman" w:ascii="Times New Roman" w:hAnsi="Times New Roman"/>
          <w:bCs/>
          <w:color w:val="03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30000"/>
          <w:sz w:val="28"/>
          <w:szCs w:val="28"/>
        </w:rPr>
        <w:t>Ограничение доступа к информации о деятельности орга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местного самоуправ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Обязательным является соблюдение конфиденциальности информации, доступ к которой ограничен Федеральными зако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3. Защита информации, составляющей государственную тайну, осуществляется в соответствии с законодательством Российской Федерации о государственной тай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Порядок доступа к персональным данным граждан (физических лиц) устанавливается Федеральным законом о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V. Способы обеспечения доступа к информации о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,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1. Обнародование (опубликование) информации в средствах массовой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2. Размещение информации на официальном интернет-сайте администрации сельского поселения  «Размахнинско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3. Размещение информации в помещениях, занимаемых администрацией сельского поселения «Размахнинское», отраслевыми (функциональными) органами администрации сельского поселения «Размахнинское», и в иных отведенных для этих целей местах, а также через библиотечные и архивные фон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4. Предоставление возможности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сельского поселения «Размахнин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Присутствие указанных лиц на заседаниях осуществляется  в соответствии  регламентами органа местного самоуправления или иными муниципаль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5.Предоставление информации пользователям по их запр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VI. Форма предоставления информации о деятельности администрации, 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Информация о деятельности администрации, Совета сельского поселения «Размахнинское» предоставляется в устной или письменной форме, а также может предоставляться в электронном ви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Предоставление информации о деятельности администрации, Совета сельского поселения «Размахнинское»  в аудио, видео и иных формах производится в случаях и порядке, установленных законами Российской Федерации, Забайкальского края  и муниципальными правовыми актами  сельского поселения «Размахнин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Предоставление информации в форме, установленной настоящим Положением, осуществляется на основании запроса лица, участвующего в обмене информ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30000"/>
          <w:sz w:val="28"/>
          <w:szCs w:val="28"/>
        </w:rPr>
        <w:t>В случае невозможности предоставления информации о деятельности администрации, Совета сельского поселения «Размахнинское»  в форме, указанной в запросе, информация предоставляется в иной форме, предусмотренной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3. Информация о деятельности администрации, Совета сельского поселения «Размахнинское»  запрошенная пользователем (потребителем) информации в устной форме, предоставляется по телефону, либо путем получения информации у лиц (подразделения), уполномоченных администрацией на предоставление указанн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4. К информации о деятельности администрации, Совета, предоставляемой в устной форме, относится информац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о режиме работы администрации, Совета  и их структурных подраздел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об уполномоченных должностных лицах администрации, Сов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- о телефонах должностных лиц  администрации, Совета и муниципальных учреждений и пред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о порядке обращения пользователя (потребителя) информации с запросом в администраци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VII. Права  пользователя  информ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Граждане вправе осуществлять поиск и получение любой информации в любых формах и из любых источников при условии соблюдения требований, установленных настоящим Положением, законами Забайкальского края и федеральны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Гражданин имеет право на получение информации, непосредственно затрагивающей его права и свободы, от администрации, Совета сельского поселения «Размахнинское»  и их должностных лиц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3. Не может быть ограничен доступ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к нормативным правовым актам, затрагивающим права, свободы и обязанности человека и гражданина, а также устанавливающим правовое положение администрации, Сов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к информации о деятельности администрации, Совета сельского поселения «Размахнинское», а также об использовании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к информации, накапливаемой в муниципальных информационных системах, созданных для обеспечения информационных запросов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4. Администрация, Совет сельского поселения «Размахнинское»  и их структурные подразделения  обязаны обеспечивать доступ к информации о своей деятельности на русском языке. Лицо, желающее получить доступ к такой информации, не обязано обосновывать необходимость ее получения, если иное не установлено настоящим Положением и другими норматив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5. Решения и действия (бездействие) администрации, Совета нарушающие право на доступ к информации, могут быть обжалованы в суд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VIII. Порядок  организации  доступа  к  информации  о  деятельности  администрации, Совета.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1.Доступ  к  информации  о  деятельности  администрации,  Совета сельского  поселения  «Размахнинское»   обеспечивается  в  пределах  своих  полномоч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2.Организация  доступа  к  информации  о  деятельности  администра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Ции, Совета  сельского  поселения  «Размахнинское»  осуществляется с  учетом  требований  Федерального  закона  8-ФЗ от 09.02.2009 г.  «Об  обеспечении  доступа  к  информации  о  деятельности  государственных  органов  и  органов  местного  самоуправления» в  порядке,  установленном  администрацией  сельского  поселения  в  пределах  своих  полномочий.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30000"/>
          <w:sz w:val="28"/>
          <w:szCs w:val="28"/>
        </w:rPr>
        <w:t>3. Администрация сельского поселения «Размахнинское»  имеет прав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уточнять содержание за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30000"/>
          <w:sz w:val="28"/>
          <w:szCs w:val="28"/>
        </w:rPr>
        <w:t>- отказать в предоставлении информации о своей деятельности в случаях, установленных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 </w:t>
      </w:r>
      <w:r>
        <w:rPr>
          <w:rFonts w:cs="Times New Roman" w:ascii="Times New Roman" w:hAnsi="Times New Roman"/>
          <w:color w:val="030000"/>
          <w:sz w:val="28"/>
          <w:szCs w:val="28"/>
        </w:rPr>
        <w:t>4.Администрация сельского поселения «Размахнинское»  обяза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обеспечивать достоверность и полноту предоставляемой информации, соблюдение установленных сроков и условий ее предост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изымать из предоставляемой информации информацию с ограниченным доступ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создавать организационно-технические и другие условия, необходимые для реализации права на доступ к информации о деятельности администрации, Совета сельского поселения «Размахнинско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обеспечивать размещение информации о деятельности администрации, Совета способами, установленными настоящим Полож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создавать информационные системы общего пользования для обслуживания пользователей (потребителей) информации, обеспечивать их полноту, актуальность, защиту от искажений и несанкционированного доступ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в течение установленного срока хранить муниципальные правовые акты администрации,  Совета вести их реест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IX. Обнародование (опубликование) информации в средствах массовой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Обнародование (опубликование) о  деятельности  Администрации, Совета  сельского  поселения «Размахнинское»   в  средствах  массовой  информации  осуществляется  в  соответствии  со  ст.12  Федерального закона  от  09.02.2009 г.  №  8-ФЗ  «Об  Обеспечении  доступа  к  информации  о  деятельности  государственных  органов  и  органов 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30000"/>
          <w:sz w:val="28"/>
          <w:szCs w:val="28"/>
        </w:rPr>
        <w:t>2.Официальное  обнародование(опубликование)  муниципальных   нормативных  правовых  актов  администрации, Совета  сельского  поселения  «Размахнинское»   осуществляется  в  соответствии  с  Федеральным  законом  от  06.10.2003 г. №131-ФЗ «Об  общих  принципах  организации  местного  самоуправления  в  Российской  Федерации», Уставом  сельского  поселения  «Размахнин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X. Размещение информации в помещениях, занимаемых администрацией  и в иных отведенных для этих целей мест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Для ознакомления с текущей информацией о деятельности администрации, Совета в помещениях, в которых имеется свободный доступ пользователей информации, иных отведенных для этих целей местах, размещаются информационные ст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Информация, размещаемая в соответствии с пунктом 1 настоящей статьи, содержи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порядок работы администрации, Совета сельского поселения «Размахнинское»  и её структурных подразделений, включая порядок приема граждан должностны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условия и порядок получения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- иные сведения, необходимые для оперативного информирования пользователей информацией о деятельности администрации, Совета сельского поселения «Размахнинское»  их структурных подразде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30000"/>
          <w:sz w:val="28"/>
          <w:szCs w:val="28"/>
        </w:rPr>
        <w:t>Х</w:t>
      </w:r>
      <w:r>
        <w:rPr>
          <w:rFonts w:cs="Times New Roman" w:ascii="Times New Roman" w:hAnsi="Times New Roman"/>
          <w:color w:val="03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30000"/>
          <w:sz w:val="28"/>
          <w:szCs w:val="28"/>
        </w:rPr>
        <w:t xml:space="preserve">.Порядок ознакомления с информацией о деятельности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Администрации, Совета  в помещениях, ею занимаем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1.По  решению  администрации пользователю информацией по его заявлению может быть представлена возможность ознакомиться с информацией о деятельности Администрации, Совета  в помещениях, занимаемых администр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2.Заявление подается в письменной форме на имя Заместителя Главы администрации сельского поселения «Размахнинское»  с указанием на  необходимость ознакомления с соответствующей информацией в помещении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3.Заявление регистрируется в Журнале регистрации, в котором отражается дата его поступления и запрашиваемая информация, после чего немедленно передается на  рассмотрение уполномоченного лица в соответствии с пунктом 4 главы 11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4.Администрация обеспечивает пользователям информацией возможность ознакомиться с указанной информацией в день обращения. При отсутствии такой возможности заявителю устно разъясняется причина, по которой он не может быть ознакомлен с информацией в день обращения, а также согласовывается дата, когда такая возможность ему будет предоставл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5.Ознакомление пользователей с информацией о деятельности администрации, Совета находящейся в архивных фондах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30000"/>
          <w:sz w:val="28"/>
          <w:szCs w:val="28"/>
        </w:rPr>
        <w:t>Х</w:t>
      </w:r>
      <w:r>
        <w:rPr>
          <w:rFonts w:cs="Times New Roman" w:ascii="Times New Roman" w:hAnsi="Times New Roman"/>
          <w:color w:val="03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30000"/>
          <w:sz w:val="28"/>
          <w:szCs w:val="28"/>
        </w:rPr>
        <w:t>. Размещение  информации  в  сети 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1.Перечень  информации  о  деятельности  Администрации, Совета  сельского  поселения  «Размахнинское»,  размещаемой  в  сети  Интернет (далее-Перечень),  утверждается  постановлением  Администрации  сельского  поселения «Размахнинское»  в порядке, установленном настоящим  Положением. Внесение изменений в Перечень осуществляется в порядке, установленном для  его утверждения.</w:t>
      </w: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2.При утверждении перечня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 к размещению указанн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3.Включению в Перечень подлежит информация о деятельности сельского поселения «Размахнинское», предусмотренная Федеральным законом от 09.02.2009 г.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4.Размещение информации о деятельности Администрации, Совета в сети Интернет на официальном сайте муниципального района «Шилкинский район» (для сельского поселения «Размахнинское») обеспечивается специалистом администрации сельского поселения «Размахнин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30000"/>
          <w:sz w:val="28"/>
          <w:szCs w:val="28"/>
        </w:rPr>
        <w:t>Х</w:t>
      </w:r>
      <w:r>
        <w:rPr>
          <w:rFonts w:cs="Times New Roman" w:ascii="Times New Roman" w:hAnsi="Times New Roman"/>
          <w:color w:val="03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30000"/>
          <w:sz w:val="28"/>
          <w:szCs w:val="28"/>
        </w:rPr>
        <w:t>. Основные требования при обеспечении доступа к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1. Достоверность предоставляем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2.соблюдение сроков и порядка предоставления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3.изъятие из предоставляемой информации о деятельности администрации, Совета сведений, относящихся к информации ограниченного доступ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4.создание администрацией в пределах своих полномочий организационно-технических и других условий, необходимых для реализации права на доступ к информации о деятельности администрации, Совета а также создание муниципальных информационных систем для обслуживания пользователей информаци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5. учет расходов, связанных с обеспечением доступа к информации о деятельности администрации, Совета  при планировании бюджетного финансирования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XI</w:t>
      </w:r>
      <w:r>
        <w:rPr>
          <w:rFonts w:cs="Times New Roman" w:ascii="Times New Roman" w:hAnsi="Times New Roman"/>
          <w:color w:val="03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30000"/>
          <w:sz w:val="28"/>
          <w:szCs w:val="28"/>
        </w:rPr>
        <w:t>. Предоставление информации о деятельности администрации, Совета сельского поселения «Размахнинское»   по запрос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Регистрация запросов, составленных в письменной форме, а также поступивших по телекоммуникационной сети Интернет на  адреса электронной почты должностных лиц,  в Интернет-приёмную на официальном сайте администрации сельского поселения «Размахнинское»  контроль за своевременностью ответов на указанные запросы осуществляется в соответствии с регламентами администрации сельского поселения «Размахнин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2. Рассмотрение запросов осуществляется в порядке и сроки, установленные статьей 18 Федерального закона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3. 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 на запрос подлежит обязательной регистрации 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рядок  предоставления информации о деятельно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, Совета сельского поселения </w:t>
      </w:r>
      <w:r>
        <w:rPr>
          <w:rFonts w:cs="Times New Roman" w:ascii="Times New Roman" w:hAnsi="Times New Roman"/>
          <w:color w:val="030000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 запро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нформация о деятельности Администрации, Совета по запросу предоставляется в виде ответа на запрос, в котором содержится или прилагается запрашиваемая информация, либо в котором в  соответствии со ст.20 Федерального закона № 8-ФЗ от09.02.2009 г.»Об обеспечении доступа к информации о деятельности государственных органов и органов местного самоуправления» содержится мотивированный отказ в предоставлении указанной информации. В ответе на запрос указываются наименование, почтовый адрес администрации, должность лица, подписавшего ответ, а также реквизиты ответа на запрос( регистрационный номер и да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ри запросе информации о деятельности Администрации, Совета размещенной в сети Интернет, в ответе на запрос указывается электронный адрес официального сайта, на котором размещена запрашиваемая информ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лучае, если запрашиваемая информация относится к информации ограниченного доступа, в ответе на запрос указывается вид, наименование, номер и дата принятия акта, в соответствии с которым доступ к этой информации огранич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 если часть запрашиваемой информации относится  к информации ограниченного доступа, а остальная информация является общедоступной, Администрация обязана предоставить запрашиваемую информацию, за исключением информации ограниченного досту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Ответ на запрос регистрируется в Журнале регистрации ис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еречень и порядок предоставления информации 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администрации, Совета  на бесплатной осно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Пользователю информацией предоставляется на бесплатной основе информация о деятельности администрации, Сов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ередаваемая в устной фор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мещаемая в сети Интернет, а также в отведенных для  размещения информации мес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иная установленная законом информация о деятельности администрации, а также иная установленная муниципальными правовыми актами информация о деятельности администрации,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еречень и порядок предоставления информации 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администрации, Совета на плат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Плата за предоставление информации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В случае, предусмотренном частью 1 настоящей статьи, пользователем информацией оплачиваются расходы на изготовление копий запрашиваемых документов и материалов, а также расходы, связанные с их  пересылкой по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Средства, полученные в качестве платы за предоставление информации о деятельности администрации, Совета зачисляются в бюджет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Администрация, в случае предоставления неточных сведений обязана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орядок защиты права на доступ к информации 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администрации,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Решения и действия(бездействие) администрации, ее должностных лиц, нарушающих право на доступ к информации о деятельности администрации, Совета могут быть обжалованы в вышестоящих органах или вышестоящими должностными лицами или в су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Если в результате неправомерного отказа в доступе к информации о деятельности администрации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XIХ. Основания для отказа в предоставлении информац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1. Администрация сельского поселения «Размахнинское»  отказывает пользователю (потребителю) информации в предоставлении информации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если содержание запроса не позволяет установить запрашиваемую информацию или адрес для направления от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30000"/>
          <w:sz w:val="28"/>
          <w:szCs w:val="28"/>
        </w:rPr>
        <w:t>- если  в  запросе  не  указан  почтовый  адрес,  адрес  электронной  почты  или  номер  факса  для  направления  ответа  на  запрос  либо  номер  телефона,  по которому  можно  связаться  с  направившим  запрос  пользователем  информаци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если запрашиваемая информация о деятельности администрации, Совета сельского поселения «Размахнинское»  относится к информации с ограниченным доступ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если запрашиваемая информация о деятельности администрации, Совета сельского поселения «Размахнинское»  была ранее предоставлена пользователю (потребителю)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30000"/>
          <w:sz w:val="28"/>
          <w:szCs w:val="28"/>
        </w:rPr>
        <w:t>- если запрашиваемая информация опубликована в средствах массовой информации (в этом случае орган местного самоуправления вправе, не предоставляя информации, указать источник ее опубликования, а также размещение в информационных системах общего польз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30000"/>
          <w:sz w:val="28"/>
          <w:szCs w:val="28"/>
        </w:rPr>
        <w:t>-если  запрашиваемая  информация  не  относится  к  деятельности 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- если  в  запросе  ставится  вопрос  о  правовой  оценке  актов,  принятых  органом  местного  самоуправления,  проведения  анализа  деятельности  органа  местного  самоуправления  либо  подведомственных  организаций  или  проведении  иной  аналитической  работы,  непосредственно  не связанной  с  защитой  прав  направившего  запрос  пользователя  информ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ХХ. Присутствие на заседаниях коллегиальных орга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1.Гражданам (физическим лицам), в том числе представителем организаций (юридических лиц), общественных объединений, государственных органов и органов местного самоуправления обеспечивается возможность присутствия на заседаниях коллегиальных органов Администрации на основании поданной зая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2. Секретарь коллегиального органа Администрации размещает информацию о дате, времени и месте проведения заседания на стенде, предназначенном для ознакомления пользователей с текущей информацией о своей деятельности в здании Администрации не позднее, чем за 3 суток до его начала. Так же указывается дата и время для подачи заявок на присутствие на заседании, контактный телефон и иная справочная информ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3.Заявка подается в письменной форме на имя председателя коллегиального органа Администрации не позднее, чем за 1 сутки до начала проведения заседания. Поступившие заявки принимаются и регистрируются специалистом Администрации, после чего немедленно передаются секретарю коллегиального органа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4. После допуска всех лиц, подавших заявки, к присутствию на заседании по решению Председателя коллегиального органа могут быть допущены лица, не подавшие зая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5. Для указанных лиц отводятся специальные места в зале заседания, позволяющие слышать и видеть ход заседания. Организация мест для указанных лиц, а также допуск к ним производятся секретарём коллегиального орг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6. Указанные лица допускаются в помещение, в котором проходит заседание по предъявлении документа, удостоверяющего личность и при необходимости подтверждающего его полномочия как представителя секретарю комиссии, осуществляющему регистрацию, и внесения сведений из этого документа в лист регистрации. В лист регистрации вносятся: фамилия, имя, отчество присутствующего. При регистрации указанные лица информируются о своих правах и ответственности в связи с присутствием на заседании(устно или выдается информационный листок). Листы регистрации и заявки приобщаются к материалам засе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7.Лица,присутствующие на заседании не участвуют в обсуждении и принятии решений, не препятствуют ходу  заседания в иных формах. Лица, присутствующие на заседании, получившие замечание от председательствующего за совершение действий, препятствующих нормальному ходу заседания, при повторном замечании могут быть удалены из зала по решению председательствую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ХХ</w:t>
      </w:r>
      <w:r>
        <w:rPr>
          <w:rFonts w:cs="Times New Roman" w:ascii="Times New Roman" w:hAnsi="Times New Roman"/>
          <w:color w:val="03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30000"/>
          <w:sz w:val="28"/>
          <w:szCs w:val="28"/>
        </w:rPr>
        <w:t xml:space="preserve">. Контроль и надзор за обеспечением доступа к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30000"/>
          <w:sz w:val="28"/>
          <w:szCs w:val="28"/>
        </w:rPr>
        <w:t>информации о деятельности администрации,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1.Контроль за обеспечением доступа к информации о деятельности администрации, Совета осуществляет Глава сельского поселения «Размахнин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2.Глава сельского поселения «Размахнинское»  рассматривает обращения пользователей информацией по вопросам, связанным с нарушением их права на доступ к информации о деятельности администрации, Совета и принимает меры по указанным обращениям в пределах своей компет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>3. Заместитель главы администрации сельского поселения «Размахнинское» осуществляет контроль за размещением информации о деятельности администрации в сети Интернет на официальном сайте администрации   и в средствах массовой информации, а также на информационных стендах, предназначенных для ознакомления пользователей информацией о деятельности администрации в здании администрации, библиотеках сел Размахнино, Красноярово, Байцету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>4. Контроль за соблюдением сроков представления информации о деятельности администрации по запросу осуществляет Заместитель главы администрации сельского поселения «Размахнин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ХХ</w:t>
      </w:r>
      <w:r>
        <w:rPr>
          <w:rFonts w:cs="Times New Roman" w:ascii="Times New Roman" w:hAnsi="Times New Roman"/>
          <w:color w:val="03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30000"/>
          <w:sz w:val="28"/>
          <w:szCs w:val="28"/>
        </w:rPr>
        <w:t xml:space="preserve">.Ответственность за нарушение права на доступ 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30000"/>
          <w:sz w:val="28"/>
          <w:szCs w:val="28"/>
        </w:rPr>
        <w:t>информации о деятельности администрации,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1.Должностные лица и муниципальные служащие администрации сельского поселения «Размахнинское», виновные в нарушении права на доступ к информации о деятельности администрации, Совета сельского поселения «Размахнинское»  несут дисциплинарную, административную, гражданскую и уголовную ответствен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3000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К решению Совета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поселения «Размахнинское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30000"/>
        </w:rPr>
        <w:t xml:space="preserve">№ </w:t>
      </w:r>
      <w:r>
        <w:rPr>
          <w:rFonts w:cs="Times New Roman" w:ascii="Times New Roman" w:hAnsi="Times New Roman"/>
          <w:color w:val="030000"/>
        </w:rPr>
        <w:t>26 от  20  июня  2012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«Об утверждении Положения о поряд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 xml:space="preserve">организации доступа к информ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 xml:space="preserve">о деятельности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</w:rPr>
      </w:pPr>
      <w:r>
        <w:rPr>
          <w:rFonts w:cs="Times New Roman" w:ascii="Times New Roman" w:hAnsi="Times New Roman"/>
          <w:color w:val="030000"/>
        </w:rPr>
        <w:t>Совет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30000"/>
        </w:rPr>
        <w:t>«Размахни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</w:rPr>
        <w:t>Перечень </w:t>
        <w:br/>
        <w:t>сведений о деятельности  администрации поселения «Размахнинское», размещаемых на официальном Интернет-сайте администрации сельского поселения «Размахнинское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5"/>
        <w:gridCol w:w="2782"/>
        <w:gridCol w:w="20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Вид информ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Руководители  администрации ответственные за предоставление 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ериодичность размещения и сроки обно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Общая информация об администрации сельского поселения «Размахнинское»  (далее – администрация), в том числе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1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Наименование и структура администрации, почтовый адрес, адрес электронной почты, номера телефонов должностных лиц  администрации, структурных подразделени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Уполномоченный орган – Зам. главы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Исполнители  - специалис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Сведения о полномочиях администрации, задачах и функциях органа администрации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1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Сведения о главе сельского поселения «Размахнинское», его заместителе, руководителях отраслевых органов администрации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Зам главы администр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1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еречни информационных систем, банков данных, реестров, находящихся в ведении администрации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Зам. главы администрации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Информация о нормотворческой деятельности администрации, в том числе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Специалист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2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Специалист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10 календарны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2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Информация о размещении заказов на поставки товаров, выполнения работ, оказания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бухгалтер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2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регламенты, стандарты муниципальных услуг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бухгалтер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2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ок обжалования муниципальных правовых акт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Информация об участии администрации в целевых и иных программах,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Уполномоченный орган – 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Исполните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- Зам. главы администр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Информация о состоянии защиты населения и территории от чрезвычайных ситуациях и принятых мерах по обеспечению их безопасности, а также иная информация, подлежащая доведению администрацией до сведения граждан и организаций в соответствии с законодательство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Зам  главы  администрации  Специалист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Тексты официальных выступлений и заявлений главы сельского поселения «Размахнинское»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Уполномоченный орган – администрация сельского поселения Размахнинско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Не позднее 10 дней с момента вы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6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Бухгалтерия администрации сельского поселения «Размахнинское»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Ежегодно до 01 м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Информация о кадровом обеспечении администрации, в том числе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7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рядок поступления граждан на муниципальную служб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Зам  главы администрации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7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Сведения о вакантных должностях муниципальной службы, имеющихся в органе местного самоуправления, квалификационные требования к кандидатам на замещение вакантных должностей муниципальной службы, номера телефонов, по которым можно получить данную информаци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Зам  главы администрации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органа местного самоуправления, в том числе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8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рядок и время приема граждан, представителей организаций, общественных объединений, органа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Специалист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8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Фамилия, имя и отчество руководителя подразделения или иного должностного лица, к полномочиям которых отнесены организация приема лиц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Специалист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8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Обзоры обращений лиц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Уполномоченный орган – администрация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 xml:space="preserve">Исполнители  - Зам. главы администрации Специалист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30000"/>
                <w:sz w:val="28"/>
                <w:szCs w:val="28"/>
              </w:rPr>
              <w:t>Поддерживать в актуальном состоя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19:00Z</dcterms:created>
  <dc:creator>1</dc:creator>
  <dc:description/>
  <cp:keywords/>
  <dc:language>en-US</dc:language>
  <cp:lastModifiedBy>Admin</cp:lastModifiedBy>
  <cp:lastPrinted>2012-07-05T08:26:00Z</cp:lastPrinted>
  <dcterms:modified xsi:type="dcterms:W3CDTF">2014-04-22T05:19:00Z</dcterms:modified>
  <cp:revision>2</cp:revision>
  <dc:subject/>
  <dc:title> </dc:title>
</cp:coreProperties>
</file>